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II.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MODELO DE ATESTADO DE VISTORIA TÉCNIC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 que ____________________________, na qualidade de profissional indicado pela empresa ______________________________, CNPJ nº__.___.___/____-__, telefone (__)___________,  compareceu ao edifício que será objeto de projeto de conservação e manutenção, onde encontram-se instalados setores administrativos da  Alfândega da Receita Federal do Brasil no Porto de (ITEM 1 -  Itajaí, sito à Rua Doutor Pedro Ferreira, nº 34, bairro Centro, na cidade de Itajaí, Santa Catarina 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  ITEM 2 - Paranaguá, sito à Rua Coronel José Lobo, nº 2.300, bairro João Gualberto, na cidade de Paranaguá, Paraná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tajaí OU Paranaguá), __ de ________________ de ____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matrícula do Representante da Unidade da RFB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o que tive acesso às instalações do prédio da Alfândega da Receita Federal do Brasil no Porto (ITEM 1 – Itajaí </w:t>
      </w:r>
      <w:r>
        <w:rPr>
          <w:rFonts w:cs="Arial" w:ascii="Arial" w:hAnsi="Arial"/>
          <w:sz w:val="20"/>
          <w:szCs w:val="20"/>
          <w:u w:val="single"/>
        </w:rPr>
        <w:t>OU</w:t>
      </w:r>
      <w:r>
        <w:rPr>
          <w:rFonts w:cs="Arial" w:ascii="Arial" w:hAnsi="Arial"/>
          <w:sz w:val="20"/>
          <w:szCs w:val="20"/>
        </w:rPr>
        <w:t xml:space="preserve"> ITEM 2 – Paranaguá). Foram por mim conhecidas e vistoriadas as instalações, bem como foram esclarecidas todas as questões suscitadas. A licitante tem pleno conhecimento das peculiaridades relacionadas à execução dos serviços objeto da Tomada de Preços SRRF09 nº 01/202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natura e n° do CREA/CAU do profissional indicado pela empres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III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1547612505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12:00Z</dcterms:created>
  <dc:creator>23090308991</dc:creator>
  <dc:description/>
  <cp:keywords/>
  <dc:language>en-US</dc:language>
  <cp:lastModifiedBy>Sigrid Hager Strambi</cp:lastModifiedBy>
  <dcterms:modified xsi:type="dcterms:W3CDTF">2022-07-07T12:12:00Z</dcterms:modified>
  <cp:revision>10</cp:revision>
  <dc:subject/>
  <dc:title>ANEXO VIII</dc:title>
</cp:coreProperties>
</file>